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84733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16149610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2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2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MORADORES DA VILA RURAL FIORENÇO BARÉA, COM SEDE E FORO NO MUNICÍPIO DE CIDADE GAÚCH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STEPHANES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LEI Nº 16.645 DE 06/12/2010, VOLTANDO A VIGORAR A LEI Nº 13.758 DE 13/09/2002. (FOGOS DE ARTIFÍCIO)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“INSTITUTO LATINO AMERICANO DE SAÚDE E MEIO AMBIENTE – ILASMA”, COM SEDE E FORO NO MUNICÍPIO DE CURITIB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FRATERNIDADE ESPÍRITA ALLAN KARDEC - FEAK”, COM SEDE E FORO NO MUNICÍPIO DE ALMIRANTE TAMANDARÉ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S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“INSTITUTO SEMEANDO A PAZ”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VARA DA INFÂNCIA E DA JUVENTUDE, FAMÍLIA, REGISTROS PÚBLICOS, ACIDENTES DO TRABALHO E CORREGEDORIA DO FORO EXTRAJUDICIAL E A 2ª VARA CRIMINAL NO FORO REGIONAL DE ALMIRANTE TAMANDARÉ, DA COMARCA DA REGIÃO METROPOLITANA DE CURITIB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I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PROCURADORIA GERAL DA JUSTIÇA – OFÍCIO Nº 6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ALÍNEA “E”, DO INCISO VI, DO ARTIGO 1º DA LEI Nº 16.384, DE 20/01/10, ALTERA A REDAÇÃO DO MESMO INCISO VI E DÁ OUTRAS PROVIDÊNCIAS (CARGOS DE PROMOTOR – REGIÃO METROPOLITANA DE CURITIBA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FINANÇAS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NOMINA RODOVIA “ENGENHEIRO AGOSTINHO SCHWAB”, A RODOVIA ESTADUAL PR – 513, NO TRECHO QUE LIGA A RODOVIA PR – 090 (LOCALIDADE DE LAGEADO) À BR – 376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1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CONSTRUÇÃO DE CALÇAMENTO NO DISTRITO DE SANTO IZIDORO, NO MUNICÍPIO DE TRÊS BARRAS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</w:t>
      </w:r>
      <w:r>
        <w:rPr>
          <w:rFonts w:cs="Arial" w:ascii="Arial" w:hAnsi="Arial"/>
          <w:b/>
          <w:sz w:val="32"/>
        </w:rPr>
        <w:t>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ASFALTO EM ESTRADA NO MUNICÍPIO DE TRÊS BARRAS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CANDÓ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ALÇADA NO ENTORNO DO COLÉGIO ESTADUAL ADELIA DIONÍSIA BARBOSA, NO MUNICÍPIO DE LONDR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SUBGRUPAMENTO PERMANENTE DO BATALHÃO DE FRONTEIRA, NO MUNICÍPIO DE MARECHAL CÂNDIDO RONDON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FETUAR A COBERTURA E COLOCAR ILUMINAÇÃO NA QUADRA ESPORTIVA DA COMUNIDADE DO KM 128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A CONSTRUÇÃO DE BARRACÃO INDUSTRIAL PARA ATENDER A COMUNIDADE DO KM 128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DADE DE UM TRATOR COM EQUIPAMENTO AGRÍCOLA PARA USO DA COMUNIDADE DO KM 128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SFALTAR AS VIAS QUE AINDA NÃO FORAM CONTEMPLADAS COM ASFALTO NO JARDIM FLÓRIDA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IR A SEDE DA ASSOCIAÇÃO DE MORADORES QUE ATENDE OS BAIRROS JARDIM FLÓRIDA, JARDIM FLORA E SHANGRI-LÁ, NO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MPLIAR O PRÉDIO DA SEDE DO TIRO DE GUERRA 05-019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DADE DE RECURSOS PARA A CONSTRUÇÃO DE UMA UNIDADE DE SAÚDE NO BAIRRO JARDIM SHANGRI-LÁ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DO CENTRO MUNICIPAL DE EDUCAÇÃO INFANTIL PEQUENOS BRILHANTES, PARA TRANSFORMA-LOS EM ESCOLA DE ENSINO MÉDIO DE 1ª À 4ª SÉRIES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UM CENTRO DE MÚLTIPLO USO PARA ATENDER AS COMUNIDADES DO CONJUNTO HABITACIONAL CAPRICÓRNIO, JARDIM MAIA I E II, VITÓRIA RÉGIA E PARQUE SÃO JOÃO, NO MUNICÍPIO DE CAMPO MOUR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AMPLIAÇÃO DA CASA DE ACOLHIMENTO SÃO JOSÉ,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 PARA ATENDER A COMUNIDADE PARQUE SÃO JOÃO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LUMINAÇÃO, ALAMBRADO E CONSTRUÇÃO DA COBERTURA DA QUADRA POLIESPORTIVA DO CONJUNTO HABITACIONAL CAPRICÓRNIO,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M VIABILIZADAS DUAS PATRULHAS RURAIS MECANIZADAS PARA O MUNICÍPIO DE GUARAPUA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A ÁREA RURAL DO MUNICÍPIO DE REBOUÇ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ANUTENÇÃO DO NOME DA ESCOLA ESTADUAL EGYDIO TERZIOTTI,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À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ROVOPAR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ELHORIA DA INFRAESTRUTURA DE SAÚDE, NO HOSPITAL IRMANDADE SANTA CASA DE MISERICÓRDIA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RECAPEAMENTO ASFÁLTICO NA COLÔNIA WITMARSUM, MUNICÍPIO DE PALM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A ESCOLA DE MOTORISTA NO ÂMBITO DO ESTADO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RODOVIA DE LIGAÇÃO DO TRECHO PRT – 466 DE 10.685 km DE EXTENSÃO, NO MUNICÍPIO DE BOA VENTURA DE SÃO ROQU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A ACADEMIA DA TERCEIRA IDADE E UMA ACADEMIA DA PRIMEIRA IDADE NO PÁTIO DE CENTRO SOCIAL URBANO PARA ATENDER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REFORMA DO ALAMBRADO DO CENTRO SOCIAL URBANO QUE ATENDE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TRANSFORMAR A QUADRA COBERTA, LOCALIZADA NO CENTRO SOCIAL URBANO, EM MINIGINÁSIO, PARA ATENDER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LIBERAÇÃO DE RECURSOS PARA A REFORMA DO PRÉDIO DE CENTRO SOCIAL URBANO, QUE ATENDE AS COMUNIDADES DO JARDIM LULA E JARDIM LOU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BARRACÃO INDUSTRIAL,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UM CENTRO DE MÚLTIPLO USO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Heading7"/>
        <w:ind w:right="180" w:hanging="0"/>
        <w:rPr>
          <w:sz w:val="32"/>
          <w:u w:val="none"/>
        </w:rPr>
      </w:pPr>
      <w:r>
        <w:rPr>
          <w:sz w:val="32"/>
          <w:u w:val="none"/>
        </w:rPr>
        <w:t>INDICAÇÃO Nº 12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40 CASAS POPULARES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LUMINAÇÃO, ALAMBRADO E CONSTRUÇÃO DE VESTIÁRIO COM BANHEIRO NO CAMPO DE FUTEBOL SUÍÇO,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BARRACÃO INDUSTRIAL PARA ATENDER 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ESSÃO DE UMA VIATURA DA POLÍCIA MILITAR E OUTRA DA POLÍCIA CIVIL, PARA O MUNICÍPIO DE MAMBORÊ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8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BOCAIÚ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GRANDE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1/11 </w:t>
      </w:r>
    </w:p>
    <w:p>
      <w:pPr>
        <w:pStyle w:val="Heading4"/>
        <w:ind w:left="0" w:hanging="0"/>
        <w:jc w:val="both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RECURSOS PARA A REFORMA DO CENTRO MUNICIPAL DE EDUCAÇÃO INFANTIL PINGO DE GENTE DO BAIRRO JARDIM TROPICAL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ALAMBRADO E CONSTRUÇÃO DE VESTIÁRIOS COM BANHEIRO, NO CAMPO DE FUTEBOL SUÍÇO, PARA AS COMUNIDADES DE SÃO BENEDITO E SENHOR JUVENIR BARBOS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DE VESTIÁRIO COM BANHEIRO, NO CAMPO DE FUTEBOL SUÍÇO, BAIRRO JARDIM INDIANÓPOLIS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MARIAL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5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UM MÓDULO DA ROTAM COM O INTUITO DE DESENFREAR A EXPANSÃO DO TRÁFICO DE DROGAS E DO CRIME ORGANIZADO, NO MUNICÍPIO DE CAMBAR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 EQUIPAMENTO DE RAIO-X E PROCESSADORA PARA A SANTA CASA DE MISERICÓRDIA, NO MUNICÍPIO DE RIBEIRÃO CLAR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PATRULHA MECANIZADA PARA O MUNICÍPIO DE SIQUEIRA CAMP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8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S COMUNIDADES JARDIM TROPICAL I E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9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0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1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JARDIM INDIANÓPOLI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CONSTRUÇÃO DE UM BARRACÃO INDUSTRIAL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MEDIDAS NO SENTIDO DE DAR CONTINUIDADE A CONSTRUÇÃO DO CONTORNO NORTE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215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50 CASAS POPULARES NO MUNICÍPIO DE ADRI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00 CASAS POPULARES NO MUNICÍPIO DE ALTO PIQUI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STRUÇÃO DE 100 CASAS POPULARES NO MUNICÍPIO DE ASSAÍ</w:t>
      </w:r>
      <w:r>
        <w:rPr>
          <w:rFonts w:cs="Arial" w:ascii="Arial" w:hAnsi="Arial"/>
          <w:sz w:val="32"/>
        </w:rPr>
        <w:t>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SUGERE CONSTRUÇÃO DE 100 CASAS POPULARES NO MUNICÍPIO DE BOA ESPERANÇ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DE BRASILÂND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ÇÃO DE 100 CASAS POPULARES NO MUNICÍPIO DE CAMBIR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DOUTOR ULYSSE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EIRA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E CONSTRUÇÃO DE 150 CASAS POPULARES NO MUNICÍPIO DE MANOEL RIB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RIA HELE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TO RIC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LTO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A PLAT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A MARIA DO OEST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O CAIU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JERÔNIMO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PEDRO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150 CASAS POPULARES NO MUNICÍPIO DE SÃO TOM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50 CASAS POPULARES N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TERMINAL RODOVIÁRIO NO MUNICÍPIO DE IGUAT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LONGUIN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SAMÁLI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HOSPITAL INFANTIL N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EDIATA LIBERAÇÃO DE RECURSOS, PREVISTOS EM EMENDA PARLAMENTAR, PARA AQUISIÇÃO DE EQUIPAMENTOS E MELHORIA NO HOSPITAL PADRE TEZZA, NO MUNICÍPIO DE MATELÂND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21T21:02:00Z</dcterms:modified>
  <cp:revision>12</cp:revision>
  <dc:subject/>
  <dc:title>1º SESSÃO LEGISLATIVA DA 17ª LEGISLATURA</dc:title>
</cp:coreProperties>
</file>